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28 от 05.12.2023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3 от 28.12.2022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3 год и на плановый период 2024 и 2025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202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202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2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202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202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66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                                                                                                                                         главы Митякинского сельского поселения                        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3-12-04T15:58:00Z</cp:lastPrinted>
  <dcterms:modified xsi:type="dcterms:W3CDTF">2023-12-04T12:58:00Z</dcterms:modified>
  <cp:revision>60</cp:revision>
  <dc:subject/>
  <dc:title>Предложения по внесению изменений</dc:title>
</cp:coreProperties>
</file>